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3" w:color="000000"/>
          <w:left w:val="double" w:sz="18" w:space="4" w:color="000000"/>
          <w:bottom w:val="double" w:sz="18" w:space="9" w:color="000000"/>
          <w:right w:val="double" w:sz="18" w:space="4" w:color="000000"/>
        </w:pBdr>
        <w:rPr/>
      </w:pPr>
      <w:r>
        <w:rPr>
          <w:sz w:val="52"/>
          <w:vertAlign w:val="subscript"/>
        </w:rPr>
        <w:t>PREFAZIONE PER "L'EVANGELISMO IN ITALIA</w:t>
      </w:r>
      <w:r>
        <w:rPr/>
        <w:t>"</w:t>
      </w:r>
    </w:p>
    <w:p>
      <w:pPr>
        <w:pStyle w:val="Normal"/>
        <w:tabs>
          <w:tab w:val="clear" w:pos="708"/>
          <w:tab w:val="left" w:pos="0" w:leader="none"/>
          <w:tab w:val="right" w:pos="592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19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opo la grande confusione creata dall'EDITTO DI COSTAN</w:t>
        <w:softHyphen/>
        <w:t>TINO, LA CHIESA EVANGELICA, che per breve tempo aveva goduto della legalità Costantiniana, ridiventò CLANDES</w:t>
        <w:softHyphen/>
        <w:t>TINA OVUNQUE a causa delle ingerenze imperiali altamente paganeggianti!</w:t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"Focolai Evangelici" ce ne sono sempre stati nella storia, ma il Cattolicesimo Romano ha sempre cercato di spegnerli con l'aiuto dei vari regnanti!</w:t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Bisogna anche dire che ogni nazione ha avuto i suoi 'movimenti di risveglio spirituale' durante i vari secoli della storia...: tutti "movimenti dalle buone speranze", ma poi ogni "movimento" si é "inquina</w:t>
        <w:softHyphen/>
        <w:t>to" e "atrofizzato"!</w:t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i sono sempre stati "CRISTIANI DISSIDENTI" tra i seguaci del C.R. (Cattolicesimo romano) e di altre 'chiese', ma finché c'é stata una forte repressione nei loro confronti tutto é sempre rimasto 'clandestino' (limitato!)...</w:t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alla RIFORMA in poi, però, i tempi sono andati 'maturando' sempre di più e il Signore ha suscitato gloriosi SERVI per onorare il Vangelo...</w:t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/>
      </w:pPr>
      <w:r>
        <w:rPr>
          <w:b w:val="false"/>
          <w:spacing w:val="30"/>
          <w:sz w:val="24"/>
        </w:rPr>
        <w:t xml:space="preserve">La decadenza dei Grandi Movimenti Spirituali fu, ad un certo punto, la "preparazione" sufficiente affinché UNA CHIESA EVANGELICA GENUINA si </w:t>
      </w:r>
      <w:r>
        <w:rPr>
          <w:spacing w:val="30"/>
          <w:sz w:val="24"/>
          <w:u w:val="single"/>
        </w:rPr>
        <w:t>ri</w:t>
      </w:r>
      <w:r>
        <w:rPr>
          <w:b w:val="false"/>
          <w:spacing w:val="30"/>
          <w:sz w:val="24"/>
        </w:rPr>
        <w:t xml:space="preserve">organizzasse da qualche parte, raccogliendo quà e là i CRISTIANI VERI al fine di </w:t>
      </w:r>
      <w:r>
        <w:rPr>
          <w:spacing w:val="30"/>
          <w:sz w:val="24"/>
          <w:u w:val="single"/>
        </w:rPr>
        <w:t>ri</w:t>
      </w:r>
      <w:r>
        <w:rPr>
          <w:b w:val="false"/>
          <w:spacing w:val="30"/>
          <w:sz w:val="24"/>
        </w:rPr>
        <w:t>presentare in modo vitale e VISIBILE il messaggio della prima Chiesa, così come gli Apostoli lo avevano PRESENTATO E CONCRETIZZATO!</w:t>
      </w:r>
    </w:p>
    <w:p>
      <w:pPr>
        <w:pStyle w:val="Normal"/>
        <w:tabs>
          <w:tab w:val="clear" w:pos="708"/>
          <w:tab w:val="left" w:pos="0" w:leader="none"/>
          <w:tab w:val="right" w:pos="8186" w:leader="none"/>
        </w:tabs>
        <w:jc w:val="both"/>
        <w:rPr/>
      </w:pPr>
      <w:r>
        <w:rPr>
          <w:b w:val="false"/>
          <w:spacing w:val="30"/>
          <w:sz w:val="24"/>
        </w:rPr>
        <w:t xml:space="preserve">Tutti i M0VIMENTI EVANGELICI avevano sempre cercato un ritorno alle origini, ma un pò tutti erano falliti nel loro tentativo per diversi fattori: l'errore principale era stato di "fondare" Chiese... dimenticando che LA CHIESA era stata fondata UNA VOLTA E PER SEMPRE DA CRISTO e dunque, anche se nei secoli successivi ESSA era vissuta CLANDESTINA E 'VELATA', </w:t>
      </w:r>
      <w:r>
        <w:rPr>
          <w:b w:val="false"/>
          <w:spacing w:val="30"/>
          <w:sz w:val="24"/>
          <w:u w:val="single"/>
        </w:rPr>
        <w:t xml:space="preserve">non bisognava </w:t>
      </w:r>
      <w:r>
        <w:rPr>
          <w:spacing w:val="30"/>
          <w:sz w:val="24"/>
          <w:u w:val="single"/>
        </w:rPr>
        <w:t>RI</w:t>
      </w:r>
      <w:r>
        <w:rPr>
          <w:b w:val="false"/>
          <w:spacing w:val="30"/>
          <w:sz w:val="24"/>
          <w:u w:val="single"/>
        </w:rPr>
        <w:noBreakHyphen/>
        <w:t xml:space="preserve">fondarla: 'bisognava SOLO </w:t>
      </w:r>
      <w:r>
        <w:rPr>
          <w:spacing w:val="30"/>
          <w:sz w:val="24"/>
          <w:u w:val="single"/>
        </w:rPr>
        <w:t>RI</w:t>
      </w:r>
      <w:r>
        <w:rPr>
          <w:b w:val="false"/>
          <w:spacing w:val="30"/>
          <w:sz w:val="24"/>
          <w:u w:val="single"/>
        </w:rPr>
        <w:noBreakHyphen/>
        <w:t xml:space="preserve">portarla alla luce... genuina e autentica COME ALLE ORIGINI ! </w:t>
      </w:r>
    </w:p>
    <w:p>
      <w:pPr>
        <w:pStyle w:val="TextBody"/>
        <w:rPr/>
      </w:pPr>
      <w:r>
        <w:rPr/>
        <w:t xml:space="preserve">NEL MONDO URGEVA NON una Chiesa NUOVA, ma QUELLA DEL PRIMO SECOLO </w:t>
      </w:r>
      <w:r>
        <w:rPr>
          <w:b/>
          <w:u w:val="single"/>
        </w:rPr>
        <w:t>RI</w:t>
      </w:r>
      <w:r>
        <w:rPr/>
        <w:noBreakHyphen/>
        <w:t xml:space="preserve">organizzata!... </w:t>
      </w:r>
    </w:p>
    <w:p>
      <w:pPr>
        <w:pStyle w:val="TextBody"/>
        <w:rPr/>
      </w:pPr>
      <w:r>
        <w:rPr/>
        <w:t xml:space="preserve">LA CHIESA EVANGELICA, dunque, E' LA STESSA CHIESA PERSEGUITATA DA NERONE...: che finalmente oggi é organizzata nella Sua libertà di espressione, CONFORME AL PRIMO MODELLO APOSTOLICO! </w:t>
      </w:r>
    </w:p>
    <w:p>
      <w:pPr>
        <w:pStyle w:val="TextBody"/>
        <w:rPr/>
      </w:pPr>
      <w:r>
        <w:rPr/>
        <w:t>E' bene ricordare, però, che "IL CORPO DI CRISTO" é INVISIBILE e NON si trova racchiuso SOTTO UNA ETICHET</w:t>
        <w:softHyphen/>
        <w:t xml:space="preserve">TA neanche se "la dicitura fosse precisa". </w:t>
      </w:r>
    </w:p>
    <w:p>
      <w:pPr>
        <w:pStyle w:val="TextBody"/>
        <w:rPr/>
      </w:pPr>
      <w:r>
        <w:rPr/>
        <w:t>Ovunque, INFATTI, ci sono dei VERI Cristiani che Dio "trae fuori": il giudizio NON SPETTA A NOI;... a noi il compito di essere AUTENTICI SEGUACI del Signore Gesù Cristo, mettendo in pratica la Sua Parola, vivendola nella Chiesa e fuori di Essa; restando attaccati alla fedele e "sana Dottrina" (1 Tim 1.10).</w:t>
      </w:r>
    </w:p>
    <w:p>
      <w:pPr>
        <w:pStyle w:val="Normal"/>
        <w:tabs>
          <w:tab w:val="clear" w:pos="708"/>
          <w:tab w:val="left" w:pos="0" w:leader="none"/>
          <w:tab w:val="right" w:pos="819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ON DOBBIAMO FARE STRADE NUOVE (magari con sentieri laterali), MA RIPERCORRERE L'ANTICA: la stesse che percorsero gli Apostoli...</w:t>
      </w:r>
    </w:p>
    <w:p>
      <w:pPr>
        <w:pStyle w:val="Heading1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1"/>
        <w:rPr/>
      </w:pPr>
      <w:r>
        <w:rPr/>
        <w:t>L'EVANGELISMO IN ITALIA</w:t>
      </w:r>
    </w:p>
    <w:p>
      <w:pPr>
        <w:pStyle w:val="Normal"/>
        <w:tabs>
          <w:tab w:val="clear" w:pos="708"/>
          <w:tab w:val="left" w:pos="0" w:leader="none"/>
          <w:tab w:val="right" w:pos="8308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8308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308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crisi della Rivoluzione francese e il fallimento delle guer</w:t>
        <w:softHyphen/>
        <w:t>re Napoleoniche aveva indotto molti Cattolici ad un ardente ri</w:t>
        <w:softHyphen/>
        <w:t>torno alla Bibbia....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libro biblico dell'APOCALISSE fu quello più letto perché TUTTI vi riscontravano e riconoscevano IL LORO TEMPO.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/>
      </w:pPr>
      <w:r>
        <w:rPr>
          <w:spacing w:val="30"/>
          <w:sz w:val="24"/>
        </w:rPr>
        <w:t>Un "GESUITA" di nome Lacunza</w:t>
      </w:r>
      <w:r>
        <w:rPr>
          <w:b w:val="false"/>
          <w:spacing w:val="30"/>
          <w:sz w:val="24"/>
        </w:rPr>
        <w:t xml:space="preserve"> scrisse un libro sul "PADRE NOSTRO" </w:t>
      </w:r>
      <w:r>
        <w:rPr>
          <w:spacing w:val="30"/>
          <w:sz w:val="24"/>
        </w:rPr>
        <w:t>precisando che i Cattolici avevano ormai perso di vis</w:t>
        <w:softHyphen/>
        <w:t>ta la Bibbia, la Chiesa e il Regno di Dio: egli precisò in maniera impressionante che sarebbe venuto l'ANTICRISTO; il CAOS RELI</w:t>
        <w:softHyphen/>
        <w:t>GIOSO CONSEGUENTE AD ESSO ED ANNUNCIATO DALLO STESSO.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e sue idee MILLENARISTICHE (RAPIMENTO, TRIBOLAZIONE e MILLENNIO) ebbero VASTA ECO NEL MONDO CATTOLICO ROMANO... ... ...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n TUTTA L'EUROPA vi fu la scoperta della "mondanità tradizionale" denunciabile immediatamente presso la stessa Chiesa Cattolica di Roma! 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n seguito a ciò si formarono molte Comunità 'RIFORMATE': i presbiteriani, gli apostolici, i darbisti, ecc.,... ma TUTTE in INGHILTERRA, dove grazie alla libertà religiosa concessa dalla monarchia, vi potevano essere rinnovamenti spirituali di vasta portata. 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lcuni membri del</w:t>
        <w:softHyphen/>
        <w:t>la Chiesa Anglicana, staccatisi dalle Chiese inglesi, si uniro</w:t>
        <w:softHyphen/>
        <w:t>no e formarono a PLIMOUNT la PRIMA ASSEMBLEA di LIBERI CONVER</w:t>
        <w:softHyphen/>
        <w:t xml:space="preserve">TITI denominati semplicemente "FRATELLI". 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Molti QUACQUERI (il loro movimento era ormai in crisi) si unirono ad essi (abbandonando le loro gravi negatività) e formarono un vero e proprio movimento detto: "MOVIMENTO PLIMOUNTISTA". 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movimento, però, durò MOLTO POCO perché mol</w:t>
        <w:softHyphen/>
        <w:t>to presto i suoi fautori SI SEPARARONO pur restando "a</w:t>
        <w:softHyphen/>
        <w:t xml:space="preserve">mici"!  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nche se IN POCO TEMPO, comunque, si erano già gettate le basi dottrinali  (8</w:t>
        <w:noBreakHyphen/>
        <w:t>9 ELEMENTI di Dottrina); ... ma fu proprio a motivo della DOTTRINA CHE CI FU LA SEPARAZIONE!... Si dette vita a due GRUP</w:t>
        <w:softHyphen/>
        <w:t>PI: I DARBISTI (fratelli stretti fedeli a DARBY) e GLI APERTI (fra</w:t>
        <w:softHyphen/>
        <w:t>telli larghi fedeli a MULLER).</w:t>
      </w:r>
    </w:p>
    <w:p>
      <w:pPr>
        <w:pStyle w:val="Normal"/>
        <w:tabs>
          <w:tab w:val="clear" w:pos="708"/>
          <w:tab w:val="left" w:pos="0" w:leader="none"/>
          <w:tab w:val="right" w:pos="9762" w:leader="none"/>
        </w:tabs>
        <w:jc w:val="both"/>
        <w:rPr/>
      </w:pPr>
      <w:r>
        <w:rPr>
          <w:b w:val="false"/>
          <w:spacing w:val="30"/>
          <w:sz w:val="24"/>
        </w:rPr>
        <w:t>Nel frattempo, in Italia, si cominciava a sentire l'influsso della Chiesa Evangelica LIBERA sorta nel frattempo a Ginevra e ispirata, seppure non in tutto, al RISVEGLIO ANGLO</w:t>
        <w:noBreakHyphen/>
        <w:t>FRANCO</w:t>
        <w:softHyphen/>
        <w:t>-ELVETICO.... e sempre più cattolici di Roma erano stimolati moral</w:t>
        <w:softHyphen/>
        <w:t>mente a LEGGERE LA BIBBIA, spinti dai "</w:t>
      </w:r>
      <w:r>
        <w:rPr>
          <w:b w:val="false"/>
          <w:spacing w:val="30"/>
          <w:sz w:val="24"/>
          <w:u w:val="single"/>
        </w:rPr>
        <w:t>RISVEGLIATI</w:t>
      </w:r>
      <w:r>
        <w:rPr>
          <w:b w:val="false"/>
          <w:spacing w:val="30"/>
          <w:sz w:val="24"/>
        </w:rPr>
        <w:t xml:space="preserve">" </w:t>
      </w:r>
      <w:r>
        <w:rPr>
          <w:b w:val="false"/>
          <w:spacing w:val="30"/>
          <w:sz w:val="24"/>
          <w:u w:val="single"/>
        </w:rPr>
        <w:t>EVANGELICI</w:t>
      </w:r>
      <w:r>
        <w:rPr>
          <w:b w:val="false"/>
          <w:spacing w:val="30"/>
          <w:sz w:val="24"/>
        </w:rPr>
        <w:t>: per ogni dove 'i RISVEGLIATI' si servivano della PATRIS</w:t>
        <w:softHyphen/>
        <w:t>TICA (storia dei PADRI della Chiesa Cristiana) che il Cattoli</w:t>
        <w:softHyphen/>
        <w:t>cesimo di Roma stima moltissimo (uno di essi é Agostino di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ppona!) e del LACUNZA per stimolare il popolo Cattolico a studiare la Bibbia..., e MOLTI LO FECERO proprio in seno al Cattolcesimo di Roma..., anche se in via del tutto PRIVATA, PERSONALE E CLANDESTINA.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/>
      </w:pPr>
      <w:r>
        <w:rPr>
          <w:b w:val="false"/>
          <w:spacing w:val="30"/>
          <w:sz w:val="24"/>
        </w:rPr>
        <w:t xml:space="preserve">Molti opuscoletti circolavano nelle regioni meno autoritarie e più APERTE AL RISVEGLIO RELIGIOSO: tra queste regioni, oltre il PIEMONTE, vi fu la TOSCANA dove, </w:t>
      </w:r>
      <w:r>
        <w:rPr>
          <w:spacing w:val="30"/>
          <w:sz w:val="24"/>
        </w:rPr>
        <w:t>nonostante le minacce di "scomunica", di NON sepoltura", di "PRIGIONE", di "ESILIO" ed altro... MOLTI CATTOLICI ROMANI INTRAPRESERO LA LETTURA DELLA BIBBIA...  e L0 SPIRITO SANTO SI SERVI' DI QUESTO PER GENERARE UN VERO E PROPRIO "RISVEGLIO"!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Furono tempi di GRANDE risveglio spirituale in seno al Cattolice</w:t>
        <w:softHyphen/>
        <w:t>simo di Roma, ma erano troppe le pressioni da parte papale!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/>
      </w:pPr>
      <w:r>
        <w:rPr>
          <w:b w:val="false"/>
          <w:spacing w:val="30"/>
          <w:sz w:val="24"/>
        </w:rPr>
        <w:t xml:space="preserve">UNA DONNA aveva parlato al </w:t>
      </w:r>
      <w:r>
        <w:rPr>
          <w:spacing w:val="30"/>
          <w:sz w:val="24"/>
        </w:rPr>
        <w:t>CONTE GUICCIARDINI</w:t>
      </w:r>
      <w:r>
        <w:rPr>
          <w:b w:val="false"/>
          <w:spacing w:val="30"/>
          <w:sz w:val="24"/>
        </w:rPr>
        <w:t xml:space="preserve"> (conte del Gran </w:t>
        <w:softHyphen/>
        <w:t xml:space="preserve">Ducato di Toscana) di alcune "RIUNIONI di CRISTIANI": egli vi andò, lesse, studiò... 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/>
      </w:pPr>
      <w:r>
        <w:rPr>
          <w:b w:val="false"/>
          <w:spacing w:val="30"/>
          <w:sz w:val="24"/>
        </w:rPr>
        <w:t>Erano VALDESI, ma IL CONTE NON VOLEVA an</w:t>
        <w:softHyphen/>
        <w:t xml:space="preserve">dare al di là del ritrovato entusiasmo evangelico,... e non andò fino a che un giorno, leggendo </w:t>
      </w:r>
      <w:r>
        <w:rPr>
          <w:b w:val="false"/>
          <w:spacing w:val="30"/>
          <w:sz w:val="24"/>
          <w:u w:val="single"/>
        </w:rPr>
        <w:t>ES. 20:4, ne fu "folgorato"</w:t>
      </w:r>
      <w:r>
        <w:rPr>
          <w:b w:val="false"/>
          <w:spacing w:val="30"/>
          <w:sz w:val="24"/>
        </w:rPr>
        <w:t>... e fu tacciato di PROSELITISMO PROTESTANTE dalle leggi del Granducato di Toscana ancora contrarie alla libertà di Culto: ci fu chi lo definì addirittura "Quacquero", ma IL CONTE AVEVA SOLO DECISO DI SEGUIRE CRISTO!...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ra il I836 quando IL CONTE PIERO GUICCIARDINI NASCEVA DI NUO</w:t>
        <w:softHyphen/>
        <w:t>VO e nelle sue intenzioni vi era SOLO il desiderio di VIVERE LA VITA CRISTIANA IN SENO ALLA CHIESA DI ROMA: per 7 lunghi anni egli si impegnò alfine di generare un risveglio che portasse cambiamenti ra</w:t>
        <w:softHyphen/>
        <w:t>dicali nella stessa Chiesa Di ROMA, ma ne restò deluso ed ama</w:t>
        <w:softHyphen/>
        <w:t xml:space="preserve">reggiato... 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erseguitato ed accusato di "PROTESTANTESIMO", nel 1851 scelse l'esilio per non essere costretto a RINNEGARE LA FEDE IN CRISTO CHE ORA EGLI GIÀ PROFESSAVA E VIVEVA APERTAMENTE CON ARDORE!</w:t>
      </w:r>
    </w:p>
    <w:p>
      <w:pPr>
        <w:pStyle w:val="Normal"/>
        <w:tabs>
          <w:tab w:val="clear" w:pos="708"/>
          <w:tab w:val="left" w:pos="0" w:leader="none"/>
          <w:tab w:val="right" w:pos="968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iero, sempre da ancora Cattolico, aveva giù "scoperto" il mondo spirituale attraverso la Parola Di Dio ed aveva già imparato ad attendere come imminente il RITORNO DI CRISTO.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opo aver scelto l'esilio in Gran Bretagna, decise di prendere anche la CITTADINANZA INGLESE: persi</w:t>
        <w:softHyphen/>
        <w:t xml:space="preserve">no la STAMPA (il TIMES) espresse forte DISAPPROVAZIONE PER LA CONDANNA INFLITTAGLI IN TOSCANA: CI FURONO ADDIRITTURA PROTESTE GOVERNATIVE VOLTE AD ACCUSARE GLI "stati italiani" di SOSTENERE E PROPAGARE OPINIONE CONTRARIA AGLI INTERESSI DELLA RELIGIONE CATTOLICA (di cui IL GUICCIARDINI AVEVA FATTO PARTE FINO A QUEL MOMENTO ANCORA)! 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accusa di 'Protestantesi</w:t>
        <w:softHyphen/>
        <w:t>mo' gli era stata mossa contro per le sue idee 'Riformate' e la sua 'amicizia' con i Valdesi, ma egli era sempre rimas</w:t>
        <w:softHyphen/>
        <w:t xml:space="preserve">to fedele a Roma, ciò nonostante! 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Inghilterra Piero venne in contatto con 'i Fratelli': un movimento spirituale evangelico dedito allo studio della Bib</w:t>
        <w:softHyphen/>
        <w:t xml:space="preserve">bia ed alla disincrostazione della religione nominale: nomi come il DARBY (fondatore dei "FRATELLI STRETTI"), MULLER e GROVES ebbero NON poco influsso sulla maturazione di Piero... 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jc w:val="both"/>
        <w:rPr/>
      </w:pPr>
      <w:r>
        <w:rPr>
          <w:b w:val="false"/>
          <w:spacing w:val="30"/>
          <w:sz w:val="24"/>
        </w:rPr>
        <w:t xml:space="preserve">Dall'arrivo in Inghilterra il Guicciardini crebbe di zelo per l'OPERA EVANGELICA e poté anche </w:t>
      </w:r>
      <w:r>
        <w:rPr>
          <w:b w:val="false"/>
          <w:spacing w:val="30"/>
          <w:sz w:val="24"/>
          <w:u w:val="single"/>
        </w:rPr>
        <w:t xml:space="preserve">temporaneamente </w:t>
      </w:r>
      <w:r>
        <w:rPr>
          <w:spacing w:val="30"/>
          <w:sz w:val="24"/>
          <w:u w:val="single"/>
        </w:rPr>
        <w:t>collaborare</w:t>
      </w:r>
      <w:r>
        <w:rPr>
          <w:b w:val="false"/>
          <w:spacing w:val="30"/>
          <w:sz w:val="24"/>
        </w:rPr>
        <w:t xml:space="preserve"> con i "FRATELLI LARGHI' del Muller appena costituiti col Groves, da poco separatisi dai Darbisti... 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jc w:val="both"/>
        <w:rPr/>
      </w:pPr>
      <w:r>
        <w:rPr>
          <w:b w:val="false"/>
          <w:spacing w:val="30"/>
          <w:sz w:val="24"/>
        </w:rPr>
        <w:t>Lì si incontrò con il Rossetti (fratello del poeta di Vas</w:t>
        <w:softHyphen/>
        <w:t>to) e ne nacque una intensa amicizia: di ritorno dall'esilio il Guicciardini predicò insieme al Ros</w:t>
        <w:softHyphen/>
        <w:t>setti a tempo e fuor di tempo il Vangelo in Italia e, pian piano, in mez</w:t>
        <w:softHyphen/>
        <w:t xml:space="preserve">zo a numerosissimi ostacoli </w:t>
      </w:r>
      <w:r>
        <w:rPr>
          <w:b w:val="false"/>
          <w:spacing w:val="30"/>
          <w:sz w:val="24"/>
          <w:u w:val="single"/>
        </w:rPr>
        <w:t>si formarono diversi GRUPPI</w:t>
      </w:r>
      <w:r>
        <w:rPr>
          <w:b w:val="false"/>
          <w:spacing w:val="30"/>
          <w:sz w:val="24"/>
        </w:rPr>
        <w:t>...</w:t>
      </w:r>
    </w:p>
    <w:p>
      <w:pPr>
        <w:pStyle w:val="Normal"/>
        <w:tabs>
          <w:tab w:val="clear" w:pos="708"/>
          <w:tab w:val="left" w:pos="0" w:leader="none"/>
          <w:tab w:val="right" w:pos="9522" w:leader="none"/>
        </w:tabs>
        <w:jc w:val="both"/>
        <w:rPr/>
      </w:pPr>
      <w:r>
        <w:rPr>
          <w:b w:val="false"/>
          <w:spacing w:val="30"/>
          <w:sz w:val="24"/>
        </w:rPr>
        <w:t>Ques</w:t>
        <w:softHyphen/>
        <w:t>ti GRUPPI DI EVANGELICI, comunque, NON SI ACCORDARONO CON I VALDESI, l'allora movimento protestante italiano, NE' SI AC</w:t>
        <w:softHyphen/>
        <w:t xml:space="preserve">CORDARONO COL MOVIMENTO PROTESTANTE STRANIERD COME I BATTISTI, I LUTERANI O I CALVINISTI, NE' SI ACCORDARONO CO "I FRATELLI INGLESI" (I "Fratelli" "stretti e larghi" d'Inghilterra....) : questi EVANGELICI ITALIANI </w:t>
      </w:r>
      <w:r>
        <w:rPr>
          <w:spacing w:val="30"/>
          <w:sz w:val="24"/>
          <w:u w:val="single"/>
        </w:rPr>
        <w:t>volevano essere LIBERI DA ETICHETTE E DA LEGAMI DENOMINAZIONALI</w:t>
      </w:r>
      <w:r>
        <w:rPr>
          <w:b w:val="false"/>
          <w:spacing w:val="30"/>
          <w:sz w:val="24"/>
        </w:rPr>
        <w:t xml:space="preserve"> e più studiavano la storia della CHIESA CRISTIANA CLANDESTINA dal 3° secolo in poi e più vi si ritrovavano e vi si immedesimavano. 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/>
      </w:pPr>
      <w:r>
        <w:rPr>
          <w:spacing w:val="30"/>
          <w:sz w:val="24"/>
          <w:u w:val="single"/>
        </w:rPr>
        <w:t>Scoprirono che la VERA CHIESA DEVE ESSERE LIBERA E APERTA ALLA GUIDA DELLO SPIRITO SANTO</w:t>
      </w:r>
      <w:r>
        <w:rPr>
          <w:b w:val="false"/>
          <w:spacing w:val="30"/>
          <w:sz w:val="24"/>
        </w:rPr>
        <w:t xml:space="preserve">; che </w:t>
      </w:r>
      <w:r>
        <w:rPr>
          <w:spacing w:val="30"/>
          <w:sz w:val="24"/>
        </w:rPr>
        <w:t>NON DEVE ESSERE ATROFIZZATA DAI RITI E DALLE FORME</w:t>
      </w:r>
      <w:r>
        <w:rPr>
          <w:b w:val="false"/>
          <w:spacing w:val="30"/>
          <w:sz w:val="24"/>
        </w:rPr>
        <w:t xml:space="preserve">; che </w:t>
      </w:r>
      <w:r>
        <w:rPr>
          <w:spacing w:val="30"/>
          <w:sz w:val="24"/>
        </w:rPr>
        <w:t xml:space="preserve">NON DEVE ESSERE POLITICA E NE' RELIGIOSA </w:t>
      </w:r>
      <w:r>
        <w:rPr>
          <w:b w:val="false"/>
          <w:spacing w:val="30"/>
          <w:sz w:val="24"/>
        </w:rPr>
        <w:t>(</w:t>
      </w:r>
      <w:r>
        <w:rPr>
          <w:b w:val="false"/>
          <w:spacing w:val="30"/>
          <w:sz w:val="24"/>
          <w:u w:val="single"/>
        </w:rPr>
        <w:t>non deve avere il 'pastorato'</w:t>
      </w:r>
      <w:r>
        <w:rPr>
          <w:b w:val="false"/>
          <w:spacing w:val="30"/>
          <w:sz w:val="24"/>
        </w:rPr>
        <w:t>): NON SI POTEVANO, insomma, IDENTIFICARE CON ALCU</w:t>
        <w:softHyphen/>
        <w:t>NA DELLE DENOMINAZIONI EVANGELICHE ESISTENTI (SOLO IN PARTE riconoscevano la loro affinità con i "FRATELLI LARGHI INGLESI", "GLI aperti" del Mul</w:t>
        <w:softHyphen/>
        <w:t xml:space="preserve">ler)! 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/>
      </w:pPr>
      <w:r>
        <w:rPr>
          <w:spacing w:val="30"/>
          <w:sz w:val="24"/>
          <w:u w:val="single"/>
        </w:rPr>
        <w:t>VOLLERO RIMANERE LIBERI ED ALLA RICERCA DELLA PROPRIA IDENTITA' BIBLICA</w:t>
      </w:r>
      <w:r>
        <w:rPr>
          <w:b w:val="false"/>
          <w:spacing w:val="30"/>
          <w:sz w:val="24"/>
        </w:rPr>
        <w:t xml:space="preserve">, cercando di SCOPRIRE CON LA STORIA DI 1.2OO ANNI IL FILO DOTTRINALE CHE LI POTEVA UNIRE ALLA Chiesa APOSTOLICA (la Chiesa APOSTOLICA del I° secolo)........ 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tanto l'unico movimento evangelico col quale avevano discre</w:t>
        <w:softHyphen/>
        <w:t xml:space="preserve">ti rapporti rimaneva quello dei "FRATELLI APERTI" di INGHILTERRA: RESPINGEVANO L'IDEA DI UN "LORO MOVIMENTO" facente 'capo' ad "un fondatore umano" ed </w:t>
      </w:r>
      <w:r>
        <w:rPr>
          <w:b w:val="false"/>
          <w:spacing w:val="30"/>
          <w:sz w:val="24"/>
          <w:u w:val="single"/>
        </w:rPr>
        <w:t>ERANO CONTINUAMENTE applicati ad esaminare la Scrittura PER LE PROPRIE RIUNIONI, LA DOTTRINA CHE PROFESSAVANO, LA PROPRIA ETICA E PER I LORO RAP</w:t>
        <w:softHyphen/>
        <w:t xml:space="preserve">PORTI CON TUTTI GLI ALTRI MOVIMENTI DELL'EVANGELISMO INTERNAZIONALE. </w:t>
      </w:r>
      <w:r>
        <w:rPr>
          <w:b w:val="false"/>
          <w:spacing w:val="30"/>
          <w:sz w:val="24"/>
        </w:rPr>
        <w:t xml:space="preserve">RESPINSERO L'IDEA SETTARIA (settaria SOLO nel senso di UNICA VERA CHIESA) del DARBY, ma anche l'IDEA DEL PASTORATO comune a TUTTI I PROTESTANTI E MOVIMENTI EVANGELICI IN GENERE: </w:t>
      </w:r>
      <w:r>
        <w:rPr>
          <w:spacing w:val="30"/>
          <w:sz w:val="24"/>
          <w:u w:val="single"/>
        </w:rPr>
        <w:t>CERCARONO DI AFFONDARE LE LORO RADICI SOLO NELLA PAROLA DI DIO...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Quando qualcuno li VOLLE DEFINIRE risposero che si de</w:t>
        <w:softHyphen/>
        <w:t>finivano "CRISTIANI EVANGELICI", che in tutti i tempi del</w:t>
        <w:softHyphen/>
        <w:t>l'era moderna chiunque si fosse "convertito" a Cristo sarebbe stato libero come loro e si sarebbe sempre definito Cristiano Evan</w:t>
        <w:softHyphen/>
        <w:t xml:space="preserve">gelico. 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Da ogni parte, intanto, crebbero le SIMPATIE PER QUESTI EVANGELICI CHE RESPINGEVANO IL CATTOLICESIMO DI ROMA E OGNI ALTRA SEDE RELIGIOSA di qualsiasi tipo, come quelle dei protestanti in genere! 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/>
      </w:pPr>
      <w:r>
        <w:rPr>
          <w:spacing w:val="30"/>
          <w:sz w:val="24"/>
        </w:rPr>
        <w:t>Per ogni dove essi si riunissero avevano culti "LIBERI E APER</w:t>
        <w:softHyphen/>
        <w:t>TI": "</w:t>
      </w:r>
      <w:r>
        <w:rPr>
          <w:spacing w:val="30"/>
          <w:sz w:val="24"/>
          <w:u w:val="single"/>
        </w:rPr>
        <w:t xml:space="preserve">UNA SOLA GUIDA </w:t>
      </w:r>
      <w:r>
        <w:rPr>
          <w:spacing w:val="30"/>
          <w:sz w:val="24"/>
        </w:rPr>
        <w:t>" (Lo Spirito Santo); "</w:t>
      </w:r>
      <w:r>
        <w:rPr>
          <w:spacing w:val="30"/>
          <w:sz w:val="24"/>
          <w:u w:val="single"/>
        </w:rPr>
        <w:t>UN SOLO CAPO</w:t>
      </w:r>
      <w:r>
        <w:rPr>
          <w:spacing w:val="30"/>
          <w:sz w:val="24"/>
        </w:rPr>
        <w:t xml:space="preserve">" (Cristo); </w:t>
      </w:r>
      <w:r>
        <w:rPr>
          <w:spacing w:val="30"/>
          <w:sz w:val="24"/>
          <w:u w:val="single"/>
        </w:rPr>
        <w:t>UNA SOLA AUTORITA'</w:t>
      </w:r>
      <w:r>
        <w:rPr>
          <w:spacing w:val="30"/>
          <w:sz w:val="24"/>
        </w:rPr>
        <w:t xml:space="preserve"> (La Bibbia)... </w:t>
      </w:r>
      <w:r>
        <w:rPr>
          <w:spacing w:val="30"/>
          <w:sz w:val="24"/>
          <w:u w:val="single"/>
        </w:rPr>
        <w:t>e TUTTI FRATELLI</w:t>
      </w:r>
      <w:r>
        <w:rPr>
          <w:spacing w:val="30"/>
          <w:sz w:val="24"/>
        </w:rPr>
        <w:t xml:space="preserve"> ! </w:t>
      </w:r>
    </w:p>
    <w:p>
      <w:pPr>
        <w:pStyle w:val="Normal"/>
        <w:tabs>
          <w:tab w:val="clear" w:pos="708"/>
          <w:tab w:val="left" w:pos="0" w:leader="none"/>
          <w:tab w:val="left" w:pos="539" w:leader="none"/>
          <w:tab w:val="right" w:pos="9522" w:leader="none"/>
        </w:tabs>
        <w:jc w:val="both"/>
        <w:rPr/>
      </w:pPr>
      <w:r>
        <w:rPr>
          <w:b w:val="false"/>
          <w:spacing w:val="30"/>
          <w:sz w:val="24"/>
        </w:rPr>
        <w:t xml:space="preserve">I GRUPPI SI MOLTIPLICAVANO ABBASTANZA VELOCEMENTE: ALESSANDRIA, Asti, Gissi, Pescara, Brindisi, ecc., ma </w:t>
      </w:r>
      <w:r>
        <w:rPr>
          <w:b w:val="false"/>
          <w:spacing w:val="30"/>
          <w:sz w:val="24"/>
          <w:u w:val="single"/>
        </w:rPr>
        <w:t>NON AVEVANO UN EPISCOPATO, NON AVEVANO UN SINODO, NON POTEVANO ESSERE NEANCHE ESSERE RICONOSCIUTI COME "PROTESTANTI"</w:t>
      </w:r>
      <w:r>
        <w:rPr>
          <w:b w:val="false"/>
          <w:spacing w:val="30"/>
          <w:sz w:val="24"/>
        </w:rPr>
        <w:t xml:space="preserve"> perché respingevano MOLTO del protestantesimo: VOLEVANO ESSERE SOLO CRISTIANI EVANGELICI, ... anche se la loro 'amicizia' con i "fratelli aperti" inglesi valse loro, per l'opinione pubblica, l'appellativo di "CRISTIANI EVANGELI</w:t>
        <w:softHyphen/>
        <w:t xml:space="preserve">CI DEI FRATELLI", nome che ancora oggi rimane ufficialmente per molti (anche se ingiusto!). 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/>
      </w:pPr>
      <w:r>
        <w:rPr>
          <w:b w:val="false"/>
          <w:spacing w:val="30"/>
          <w:sz w:val="24"/>
        </w:rPr>
        <w:t xml:space="preserve">Non avendo CAPI e considerandosi TUTTI FRATELLI, (come da Mtt. 23:8) </w:t>
      </w:r>
      <w:r>
        <w:rPr>
          <w:spacing w:val="30"/>
          <w:sz w:val="24"/>
          <w:u w:val="single"/>
        </w:rPr>
        <w:t>le loro riunioni e la loro ecclesiologia poteva essere riscontrata SOLO NELLA CHIESA degli APOSTOLI</w:t>
      </w:r>
      <w:r>
        <w:rPr>
          <w:b w:val="false"/>
          <w:spacing w:val="30"/>
          <w:sz w:val="24"/>
          <w:u w:val="single"/>
        </w:rPr>
        <w:t xml:space="preserve"> o, comunque, NELLA CHIESA DEI PRIMI TRE SECOLI, NELLA CHIESA CRISTIANA CLANDESTINA SINO AL I800</w:t>
      </w:r>
      <w:r>
        <w:rPr>
          <w:b w:val="false"/>
          <w:spacing w:val="30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/>
      </w:pPr>
      <w:r>
        <w:rPr>
          <w:b w:val="false"/>
          <w:spacing w:val="30"/>
          <w:sz w:val="24"/>
        </w:rPr>
        <w:t>Erano COMUNITA' CHE SI SENTIVANO "LIBERE NELLA LORO ESPRESSIONE DI FE</w:t>
        <w:softHyphen/>
        <w:t>DE" e AUTONOME NELLA ECCLESIOLOGIA; si INCONTRAVANO DI TANTO IN TANTO SOLO a scopo di comunione e di edificazione (nessuna LEADERSHEP guidava la riunione tranne Lo Spirito San</w:t>
        <w:softHyphen/>
        <w:t xml:space="preserve">to, ANCHE PER QUANTO RIGUARDAVA GLI INCONTRI DEI LORO Anziani o gli </w:t>
      </w:r>
      <w:r>
        <w:rPr>
          <w:b w:val="false"/>
          <w:spacing w:val="30"/>
          <w:sz w:val="24"/>
          <w:u w:val="single"/>
        </w:rPr>
        <w:t>incontri a livello interregionale</w:t>
      </w:r>
      <w:r>
        <w:rPr>
          <w:b w:val="false"/>
          <w:spacing w:val="30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/>
      </w:pPr>
      <w:r>
        <w:rPr>
          <w:b w:val="false"/>
          <w:spacing w:val="30"/>
          <w:sz w:val="24"/>
        </w:rPr>
        <w:t xml:space="preserve">Per ogni dove, quando qualcuno si convertiva, esse Comunità lo indirizzavano </w:t>
      </w:r>
      <w:r>
        <w:rPr>
          <w:b w:val="false"/>
          <w:spacing w:val="30"/>
          <w:sz w:val="24"/>
          <w:u w:val="single"/>
        </w:rPr>
        <w:t>SOLO a Cristo</w:t>
      </w:r>
      <w:r>
        <w:rPr>
          <w:b w:val="false"/>
          <w:spacing w:val="30"/>
          <w:sz w:val="24"/>
        </w:rPr>
        <w:t xml:space="preserve"> ... e così fanno fino ad OGGI. 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/>
      </w:pPr>
      <w:r>
        <w:rPr>
          <w:b w:val="false"/>
          <w:spacing w:val="30"/>
          <w:sz w:val="24"/>
        </w:rPr>
        <w:t>Queste COMUNITA' riconoscono come 'EVANGELICO' SOLO CHI E' NATO DI NUOVO, NON LEGATO DA ETICHETTE E DOTTRINE DENOMINAZIONALI; ... con</w:t>
        <w:softHyphen/>
        <w:t>siderano "CRISTIANI" TUTTI COLONO CHE ACCETTANO GLI ELEMEN</w:t>
        <w:softHyphen/>
        <w:t xml:space="preserve">TI BASILARI DELLA DOTTRINA BIBLICA (i 10 elementi nel loro complesso); hanno rapporti "stretti" SOLO tra di loro, ma </w:t>
      </w:r>
      <w:r>
        <w:rPr>
          <w:b w:val="false"/>
          <w:spacing w:val="30"/>
          <w:sz w:val="24"/>
          <w:u w:val="single"/>
        </w:rPr>
        <w:t>NON</w:t>
      </w:r>
      <w:r>
        <w:rPr>
          <w:b w:val="false"/>
          <w:spacing w:val="30"/>
          <w:sz w:val="24"/>
        </w:rPr>
        <w:t xml:space="preserve"> "fanno la guerra" ad alcun gruppo religioso (nemmeno alle sètte eretiche)... perché proprio essendo Evangelici </w:t>
      </w:r>
      <w:r>
        <w:rPr>
          <w:b w:val="false"/>
          <w:spacing w:val="30"/>
          <w:sz w:val="24"/>
          <w:u w:val="single"/>
        </w:rPr>
        <w:t>devono essere umili</w:t>
      </w:r>
      <w:r>
        <w:rPr>
          <w:b w:val="false"/>
          <w:spacing w:val="30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Guicciardini morì "ignorato" e sepolto come un contadino, ma rimane la sua "opera" di evangelizzazione... : Valdesi, Battisti e Metodisti che lo ignorarono per orgoglio denominazionale oggi pagano la loro passata "CHIUSURA" alla "LIBERTA'" del CONTE GUICCIARDINI DI FIRENZE.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/>
      </w:pPr>
      <w:r>
        <w:rPr>
          <w:b w:val="false"/>
          <w:spacing w:val="30"/>
          <w:sz w:val="24"/>
        </w:rPr>
        <w:t>OGGI LE ASSEMBLEE CRISTIANE EVANGELICHE (da taluni definite ancora "Chiesa dei Fratelli" O "Comunità di Fratelli") in Italia sono PIU' NUMEROSE DEI VALDO</w:t>
        <w:noBreakHyphen/>
        <w:t xml:space="preserve">METODISTI MESSI INSIEME: </w:t>
      </w:r>
      <w:r>
        <w:rPr>
          <w:spacing w:val="30"/>
          <w:sz w:val="24"/>
        </w:rPr>
        <w:t>SICURAMENTE altri movimenti religiosi hanno cercato e cercano "la libertà dello Spirito e della Parola di Dio", ma quello che é denominato 'Chiesa Cristiana Evangelica' (per alcuni 'dei Fratelli') RIMANE, IN GRAN PAR</w:t>
        <w:softHyphen/>
        <w:t xml:space="preserve">TE, L'UNICO VERAMENTE E PRATICAMENTE LIBERO! </w:t>
      </w:r>
    </w:p>
    <w:p>
      <w:pPr>
        <w:pStyle w:val="Normal"/>
        <w:tabs>
          <w:tab w:val="clear" w:pos="708"/>
          <w:tab w:val="left" w:pos="0" w:leader="none"/>
          <w:tab w:val="right" w:pos="9273" w:leader="none"/>
        </w:tabs>
        <w:jc w:val="both"/>
        <w:rPr/>
      </w:pPr>
      <w:r>
        <w:rPr>
          <w:b w:val="false"/>
          <w:spacing w:val="30"/>
          <w:sz w:val="24"/>
        </w:rPr>
        <w:t xml:space="preserve">Con il "MOVIMENTO DELLA CHIESA CRISTIANA EVANGELICA ITALIANA collaborano, dunque, SOLO </w:t>
      </w:r>
      <w:r>
        <w:rPr>
          <w:spacing w:val="30"/>
          <w:sz w:val="24"/>
        </w:rPr>
        <w:t>LE COMUNITA' LIBERE (non più strettamente e dottrinalmente legate ai movimenti originari)</w:t>
      </w:r>
      <w:r>
        <w:rPr>
          <w:b w:val="false"/>
          <w:spacing w:val="30"/>
          <w:sz w:val="24"/>
        </w:rPr>
        <w:t>: le Chiese INDI</w:t>
        <w:softHyphen/>
        <w:t>PENDENTI FORMATESI NEGLI ULTIMI TEMPI UN PO' OVUNQUE, dopo es</w:t>
        <w:softHyphen/>
        <w:t>sersi staccate dai loro rispettivi movimenti iniziali e dopo aver 'rivisto' alcune vedute dottrinali degli stessi, anche se non ancora perfettamente IDENTICI AGLI EVANGELICI D'ITALIA.</w:t>
      </w:r>
    </w:p>
    <w:p>
      <w:pPr>
        <w:pStyle w:val="Normal"/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object w:dxaOrig="964" w:dyaOrig="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55pt;margin-top:13.6pt;width:92.3pt;height:5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413844" r:id="rId2"/>
        </w:objec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8308" w:leader="none"/>
      </w:tabs>
      <w:jc w:val="center"/>
      <w:outlineLvl w:val="0"/>
    </w:pPr>
    <w:rPr>
      <w:spacing w:val="30"/>
      <w:sz w:val="6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Bdr>
        <w:top w:val="double" w:sz="18" w:space="5" w:color="000000"/>
        <w:left w:val="double" w:sz="18" w:space="4" w:color="000000"/>
        <w:bottom w:val="double" w:sz="18" w:space="1" w:color="000000"/>
        <w:right w:val="double" w:sz="18" w:space="4" w:color="000000"/>
      </w:pBdr>
      <w:tabs>
        <w:tab w:val="clear" w:pos="708"/>
        <w:tab w:val="left" w:pos="0" w:leader="none"/>
        <w:tab w:val="right" w:pos="5927" w:leader="none"/>
      </w:tabs>
      <w:jc w:val="center"/>
    </w:pPr>
    <w:rPr>
      <w:spacing w:val="30"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186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6:00Z</dcterms:created>
  <dc:creator>Mimmo Caramia</dc:creator>
  <dc:description/>
  <dc:language>en-US</dc:language>
  <cp:lastModifiedBy>Mimmo Caramia</cp:lastModifiedBy>
  <cp:lastPrinted>1999-04-16T11:51:00Z</cp:lastPrinted>
  <dcterms:modified xsi:type="dcterms:W3CDTF">1999-06-17T16:01:00Z</dcterms:modified>
  <cp:revision>9</cp:revision>
  <dc:subject/>
  <dc:title>PREFAZIONE PER "L'EVANGELISMO IN ITALIA"</dc:title>
</cp:coreProperties>
</file>