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9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lineRule="auto" w:line="360" w:before="120" w:after="0"/>
        <w:rPr>
          <w:sz w:val="72"/>
          <w:vertAlign w:val="subscript"/>
        </w:rPr>
      </w:pPr>
      <w:r>
        <w:rPr>
          <w:sz w:val="72"/>
          <w:vertAlign w:val="subscript"/>
        </w:rPr>
        <w:t>LE DOTTRINE DELLA SACRA BIBBIA</w:t>
      </w:r>
    </w:p>
    <w:p>
      <w:pPr>
        <w:pStyle w:val="TextBody"/>
        <w:spacing w:lineRule="auto" w:line="360"/>
        <w:rPr>
          <w:sz w:val="72"/>
          <w:vertAlign w:val="subscript"/>
        </w:rPr>
      </w:pPr>
      <w:r>
        <w:rPr>
          <w:sz w:val="72"/>
          <w:vertAlign w:val="subscript"/>
        </w:rPr>
      </w:r>
    </w:p>
    <w:p>
      <w:pPr>
        <w:pStyle w:val="TextBody"/>
        <w:spacing w:lineRule="auto" w:line="360"/>
        <w:rPr/>
      </w:pPr>
      <w:r>
        <w:rPr/>
        <w:t>Lo studio teologico ha sintetizzato LA DOTTRINA BIBLICA in 10 element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si possono essere definiti "dieci punti o elementi di Dottrina" oppure semplicemente "10 Dottrine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'elenco che segue le mette in ORDINE "CRONOLOGICO", NEL SENSO le accorda col PERIODO STORICO AL QUALE SI RIFERISCONO DIRETTAMENTE:</w:t>
      </w:r>
    </w:p>
    <w:p>
      <w:pPr>
        <w:pStyle w:val="Normal"/>
        <w:spacing w:lineRule="auto" w:line="360"/>
        <w:jc w:val="both"/>
        <w:rPr>
          <w:sz w:val="46"/>
        </w:rPr>
      </w:pPr>
      <w:r>
        <w:rPr>
          <w:sz w:val="4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BIBLIOLOGIA: STUDIO DELLA BIBB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TEOLOGIA: STUDIO SU D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ANGELOLOGIA: STUDIO SUGLI ANGE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ANTROPOLOGIA: STUDIO SULL'UOM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AMARTIOLOGIA: STUDIO SUL PECCATO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CRISTOLOGIA: STUDIO SU CRIS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SOTERIOLOGIA: STUDIO SAULLA SALVEZ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PNEUMATOLOGIA: STUDIO SULLO SPIRITO SA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ECCLESIOLOGIA: STUDIO SULLA CHIES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360" w:hanging="502"/>
        <w:rPr/>
      </w:pPr>
      <w:r>
        <w:rPr/>
        <w:t xml:space="preserve">ESCATOLOGIA: STUDIO SUGLI AVVENIMENTI        ULTIMI </w:t>
      </w:r>
    </w:p>
    <w:p>
      <w:pPr>
        <w:pStyle w:val="Normal"/>
        <w:spacing w:lineRule="auto" w:line="360"/>
        <w:jc w:val="center"/>
        <w:rPr>
          <w:sz w:val="46"/>
        </w:rPr>
      </w:pPr>
      <w:r>
        <w:rPr>
          <w:sz w:val="46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double" w:sz="18" w:space="8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</w:pPr>
    <w:rPr>
      <w:sz w:val="4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9:15:00Z</dcterms:created>
  <dc:creator>Mimmo Caramia</dc:creator>
  <dc:description/>
  <dc:language>en-US</dc:language>
  <cp:lastModifiedBy>Mimmo Caramia</cp:lastModifiedBy>
  <dcterms:modified xsi:type="dcterms:W3CDTF">1999-04-16T08:33:00Z</dcterms:modified>
  <cp:revision>3</cp:revision>
  <dc:subject/>
  <dc:title>LE DOTTRINE DELLA SACRA BIBBIA</dc:title>
</cp:coreProperties>
</file>