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 VALDESI </w:t>
      </w:r>
    </w:p>
    <w:p>
      <w:pPr>
        <w:pStyle w:val="Normal"/>
        <w:tabs>
          <w:tab w:val="clear" w:pos="708"/>
          <w:tab w:val="left" w:pos="0" w:leader="none"/>
          <w:tab w:val="right" w:pos="6526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. 5/19</w:t>
        <w:noBreakHyphen/>
        <w:t>22</w:t>
      </w:r>
    </w:p>
    <w:p>
      <w:pPr>
        <w:pStyle w:val="Heading1"/>
        <w:rPr/>
      </w:pPr>
      <w:r>
        <w:rPr/>
        <w:t>linee principali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Nel 1140 nasceva in Francia Pietro Valdo, mercante molto religioso. 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gli sostenne che nell'anno 1176 aveva ricevuto da Dio in maniera "miracolosa" un avvertimento che in poco tempo lo portò alla "CONVERSIONE"...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 una certa circostanza egli chiese ad un teo</w:t>
        <w:softHyphen/>
        <w:t xml:space="preserve">logo cattolico la spiegazione intorno alla VIA DELLA SALVEZZA e gli fu risposto: "vendi ciò che hai, dallo ai poveri... poi vieni e seguimi". cfr. Mtt. I9/21"!... 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rontamente Valdo lasciò tutto ciò che aveva alla moglie e al popolo ... e si mise a predi</w:t>
        <w:softHyphen/>
        <w:t xml:space="preserve">care "l'ideale di povertà", distribuendo copie manoscritte di brani del Vangelo! 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 men che non si dica si strinsero in</w:t>
        <w:softHyphen/>
        <w:t>torno a lui numerosi seguaci (si chiamavano i 'POVERI DI CRIS</w:t>
        <w:softHyphen/>
        <w:t>TO' o 'I POVERI DI LIONE') che avevano come ideale di vita la povertà e la predicazione del Vangelo!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vescovo di Lione convocò subito Valdo: gli vietò di annunciare e di spiegare il Vangelo..., ma Valdo DISUBBDI' e fu subito ESPULSO dalla Chiesa Cattolica!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"I POVERI DI CRISTO" furono considerati "ribel</w:t>
        <w:softHyphen/>
        <w:t>li" e condannati ... e fu la costituzione della nuova Chiesa: la CHIESA DI VALDO 0 LA CHIESA VALDESE!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/>
      </w:pPr>
      <w:r>
        <w:rPr>
          <w:b w:val="false"/>
          <w:spacing w:val="30"/>
          <w:sz w:val="24"/>
        </w:rPr>
        <w:t xml:space="preserve">Nel principio </w:t>
      </w:r>
      <w:r>
        <w:rPr>
          <w:spacing w:val="30"/>
          <w:sz w:val="24"/>
          <w:u w:val="single"/>
        </w:rPr>
        <w:t>Valdo NON voleva staccarsi da Roma</w:t>
      </w:r>
      <w:r>
        <w:rPr>
          <w:b w:val="false"/>
          <w:spacing w:val="30"/>
          <w:sz w:val="24"/>
        </w:rPr>
        <w:t xml:space="preserve"> (voleva SOLO insegnare il Vangelo ai poveri ed essere uno di loro), ma il Cattolicesimo di Roma vide in lui una minaccia e lo perseguitò. Francesco di Assisi, nel 1210, ebbe la stessa 'vocazione' di Pie</w:t>
        <w:softHyphen/>
        <w:t xml:space="preserve">tro Valdo, ma il Cattolicesimo (forse dopo l'amara esperienza dei Valdesi) lo lasciò fare purché non "provocasse spaccature nella Chiesa di Roma e purchè conservasse la predicazione clericale" (:solo il clero predica il Vangelo)! 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Valdismo e FRANCESCANISMO, infatti, sono movimenti molto simi</w:t>
        <w:softHyphen/>
        <w:t>li: unica eccezione é la "predicazione dei laici" nel Valdis</w:t>
        <w:softHyphen/>
        <w:t>mo! Fu così che, proprio a causa della persecuzione, il movimento si accentuò nella sua polemica e avversione a Roma e per sfug</w:t>
        <w:softHyphen/>
        <w:t xml:space="preserve">gire alla distruzione spostò la sua sede nelle VALLI DEL BASSO PIEMONTE DETTE, successivamente, "VALLI DEI VALDESI". </w:t>
      </w:r>
    </w:p>
    <w:p>
      <w:pPr>
        <w:pStyle w:val="Normal"/>
        <w:tabs>
          <w:tab w:val="clear" w:pos="708"/>
          <w:tab w:val="left" w:pos="0" w:leader="none"/>
          <w:tab w:val="right" w:pos="3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 origine il Valdismo era partito molto bene, come fu poi in origine anche il Luteranesimo...</w:t>
      </w:r>
    </w:p>
    <w:p>
      <w:pPr>
        <w:pStyle w:val="Normal"/>
        <w:tabs>
          <w:tab w:val="clear" w:pos="708"/>
          <w:tab w:val="left" w:pos="0" w:leader="none"/>
          <w:tab w:val="right" w:pos="95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70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Tutti i fedeli erano considerati uguali e fratelli, la vita era di tenore APOSTOLICO, il sacerdozio era universale (niente gerarchia ecclesiastica)... </w:t>
      </w:r>
    </w:p>
    <w:p>
      <w:pPr>
        <w:pStyle w:val="Normal"/>
        <w:tabs>
          <w:tab w:val="clear" w:pos="708"/>
          <w:tab w:val="left" w:pos="0" w:leader="none"/>
          <w:tab w:val="right" w:pos="970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Per vie 'traverse' riuscirono a impossessarsi di copie manoscritte contenenti quasi TUTTA LA BIBBIA (e la conoscevano MOLTO BENE ...)! </w:t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/>
      </w:pPr>
      <w:r>
        <w:rPr/>
        <w:t>Predicavano e praticavano cose molto nobi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right" w:pos="9708" w:leader="none"/>
        </w:tabs>
        <w:ind w:left="927" w:hanging="501"/>
        <w:jc w:val="both"/>
        <w:rPr/>
      </w:pPr>
      <w:r>
        <w:rPr>
          <w:b w:val="false"/>
          <w:spacing w:val="30"/>
          <w:sz w:val="24"/>
        </w:rPr>
        <w:t>la povertà (vivevano di elemosi</w:t>
        <w:softHyphen/>
        <w:t xml:space="preserve">na perché per poter predicare </w:t>
      </w:r>
      <w:r>
        <w:rPr>
          <w:b w:val="false"/>
          <w:spacing w:val="30"/>
          <w:sz w:val="24"/>
          <w:u w:val="single"/>
        </w:rPr>
        <w:t>non</w:t>
      </w:r>
      <w:r>
        <w:rPr>
          <w:b w:val="false"/>
          <w:spacing w:val="30"/>
          <w:sz w:val="24"/>
        </w:rPr>
        <w:t xml:space="preserve"> lavoravano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right" w:pos="9708" w:leader="none"/>
        </w:tabs>
        <w:ind w:left="927" w:hanging="501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rifiutavano i sacra</w:t>
        <w:softHyphen/>
        <w:t xml:space="preserve">men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right" w:pos="9708" w:leader="none"/>
        </w:tabs>
        <w:ind w:left="927" w:hanging="501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praticavano la ' confessione evangelica ' (non auricolare al clero, ma direttamente a Dio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right" w:pos="9708" w:leader="none"/>
        </w:tabs>
        <w:ind w:left="927" w:hanging="501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negavano la ' transustanziazione ' e la ' messa '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right" w:pos="9708" w:leader="none"/>
        </w:tabs>
        <w:ind w:left="927" w:hanging="501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rifiutavano il culto a santi e madonn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right" w:pos="9708" w:leader="none"/>
        </w:tabs>
        <w:ind w:left="927" w:hanging="501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rigettavano ' il purgatorio ' (perché non bi</w:t>
        <w:softHyphen/>
        <w:t xml:space="preserve">blico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right" w:pos="9708" w:leader="none"/>
        </w:tabs>
        <w:ind w:left="927" w:hanging="501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condannavano il giurament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right" w:pos="9708" w:leader="none"/>
        </w:tabs>
        <w:ind w:left="927" w:hanging="501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praticavano la continenza (volevano essere perfetti e 'liberi dalla carne' ). </w:t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/>
      </w:pPr>
      <w:r>
        <w:rPr/>
        <w:t>Nonostante la persecuzione serrata da parte di Roma il Valdismo si diffuse rapidamente in gran parte dell'Europa:</w:t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/>
      </w:pPr>
      <w:r>
        <w:rPr/>
        <w:t>Lombardia, Piemonte, Provenza, Alsa</w:t>
        <w:softHyphen/>
        <w:t xml:space="preserve">zia, Lorena, Svizzera, Germania, Spagna, Ungheria, Polonia e Boemia. </w:t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/>
      </w:pPr>
      <w:r>
        <w:rPr/>
        <w:t>Dopo 2 secoli di "persecuzione DOMIZIANA" (la persecuzione più crudele di Roma) CI FU UNA DIS</w:t>
        <w:softHyphen/>
        <w:t xml:space="preserve">TRUZIONE TOTALE in Austria, Germania, Francia, Spagna, Boemia...: infine resistette nei secoli SOLO il folto gruppo italiano! </w:t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/>
      </w:pPr>
      <w:r>
        <w:rPr/>
        <w:t xml:space="preserve">Al tempo della Riforma il Valdismo vi aderì, dando man forte a Lutero e fu SOLO in questo tempo che i Valdesi uscirono allo scoperto (fino ad allora erano 'segreti' e clandestini!) </w:t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/>
      </w:pPr>
      <w:r>
        <w:rPr/>
        <w:t xml:space="preserve">I loro 'BARBA' (così si chiamavano i loro predicatori) cominciarono a predicare pubblicamente e le 'comunità' VALDESI aumentarono nuovamente... </w:t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/>
      </w:pPr>
      <w:r>
        <w:rPr/>
        <w:t>Della Riforma accettarono la PREDESTINAZIONE, le opere buone, il giuramento, il riposo dome</w:t>
        <w:softHyphen/>
        <w:t xml:space="preserve">nicale, il matrimonio dei BARBA (fino a quel tempo i predicatori avevano praticato il celibato), i due sacramenti del Battesimo e dell'Eucarestia... e fu così che cominciarono anche ad organizzarsi gerarchicamente alla maniera dei Riformati. </w:t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/>
      </w:pPr>
      <w:r>
        <w:rPr/>
        <w:t>Aderendo alla Riforma essi furono perseguitati ancora più di prima (si ebbero "olocausti" ovunque) e persino il Regno di Piemonte (sempre aperto e tollerante con loro sino a quel tempo)  li "espulse" dalle "loro" Valli...!... Così emigrarono in massa per la seconda volta: (la prima volta erano emigrati dalla Francia) ora in si spostarono TUTTI in Svizzera, ma vi ritornarono nel I689 con un "editto di tol</w:t>
        <w:softHyphen/>
        <w:t xml:space="preserve">leranza". </w:t>
      </w:r>
    </w:p>
    <w:p>
      <w:pPr>
        <w:pStyle w:val="TextBody"/>
        <w:tabs>
          <w:tab w:val="clear" w:pos="9494"/>
          <w:tab w:val="left" w:pos="0" w:leader="none"/>
          <w:tab w:val="right" w:pos="9708" w:leader="none"/>
        </w:tabs>
        <w:rPr/>
      </w:pPr>
      <w:r>
        <w:rPr/>
        <w:t xml:space="preserve">Attualmente il Valdismo é </w:t>
      </w:r>
    </w:p>
    <w:p>
      <w:pPr>
        <w:pStyle w:val="TextBody"/>
        <w:numPr>
          <w:ilvl w:val="0"/>
          <w:numId w:val="2"/>
        </w:numPr>
        <w:tabs>
          <w:tab w:val="clear" w:pos="9494"/>
          <w:tab w:val="left" w:pos="0" w:leader="none"/>
          <w:tab w:val="right" w:pos="9708" w:leader="none"/>
        </w:tabs>
        <w:rPr/>
      </w:pPr>
      <w:r>
        <w:rPr/>
        <w:t xml:space="preserve">organizzato alla "PRESBITERIANA" (pastori, diaconi, anziani, fedeli: 4 categorie ecclesiali!). </w:t>
      </w:r>
    </w:p>
    <w:p>
      <w:pPr>
        <w:pStyle w:val="TextBody"/>
        <w:numPr>
          <w:ilvl w:val="0"/>
          <w:numId w:val="2"/>
        </w:numPr>
        <w:tabs>
          <w:tab w:val="clear" w:pos="9494"/>
          <w:tab w:val="left" w:pos="0" w:leader="none"/>
          <w:tab w:val="right" w:pos="9708" w:leader="none"/>
        </w:tabs>
        <w:rPr/>
      </w:pPr>
      <w:r>
        <w:rPr/>
        <w:t>Vi é una distinzione Cle</w:t>
        <w:softHyphen/>
        <w:t>ro</w:t>
        <w:noBreakHyphen/>
        <w:t xml:space="preserve">laici, </w:t>
      </w:r>
    </w:p>
    <w:p>
      <w:pPr>
        <w:pStyle w:val="TextBody"/>
        <w:numPr>
          <w:ilvl w:val="0"/>
          <w:numId w:val="2"/>
        </w:numPr>
        <w:tabs>
          <w:tab w:val="clear" w:pos="9494"/>
          <w:tab w:val="left" w:pos="0" w:leader="none"/>
          <w:tab w:val="right" w:pos="9708" w:leader="none"/>
        </w:tabs>
        <w:rPr/>
      </w:pPr>
      <w:r>
        <w:rPr/>
        <w:t xml:space="preserve">una suddivisione delle aree di influenza in "distretti", </w:t>
      </w:r>
    </w:p>
    <w:p>
      <w:pPr>
        <w:pStyle w:val="TextBody"/>
        <w:numPr>
          <w:ilvl w:val="0"/>
          <w:numId w:val="2"/>
        </w:numPr>
        <w:tabs>
          <w:tab w:val="clear" w:pos="9494"/>
          <w:tab w:val="left" w:pos="0" w:leader="none"/>
          <w:tab w:val="right" w:pos="9708" w:leader="none"/>
        </w:tabs>
        <w:rPr/>
      </w:pPr>
      <w:r>
        <w:rPr/>
        <w:t>la figu</w:t>
        <w:softHyphen/>
        <w:t>ra del "moderatore" (un sovrintendente di grande conoscenza) che "veglia" al fine di "mantenere" la "sana dottrina valdese").</w:t>
      </w:r>
    </w:p>
    <w:p>
      <w:pPr>
        <w:pStyle w:val="Normal"/>
        <w:tabs>
          <w:tab w:val="clear" w:pos="708"/>
          <w:tab w:val="left" w:pos="0" w:leader="none"/>
          <w:tab w:val="right" w:pos="996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380" w:leader="none"/>
        </w:tabs>
        <w:jc w:val="both"/>
        <w:rPr/>
      </w:pPr>
      <w:r>
        <w:rPr>
          <w:b w:val="false"/>
          <w:spacing w:val="30"/>
          <w:sz w:val="24"/>
        </w:rPr>
        <w:t xml:space="preserve">Dal 1967 i Valdesi (assieme ai Metodisti, Battisti e Comunità di Ispra) aderirono alla </w:t>
      </w:r>
      <w:r>
        <w:rPr>
          <w:b w:val="false"/>
          <w:spacing w:val="30"/>
          <w:sz w:val="24"/>
          <w:u w:val="single"/>
        </w:rPr>
        <w:t>federazione Evangelica italiana (un movimento ecumenico protestante)</w:t>
      </w:r>
      <w:r>
        <w:rPr>
          <w:b w:val="false"/>
          <w:spacing w:val="30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96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el I975 Valdesi e Metodisti si sono "FUSI" e ora la LEGA DETTA: VALDO</w:t>
        <w:noBreakHyphen/>
        <w:t>BATTO</w:t>
        <w:noBreakHyphen/>
        <w:t>METODISTA fa parte del "MOVIMENTO ECUMENICO CATTO</w:t>
        <w:softHyphen/>
        <w:t>LICO".</w:t>
      </w:r>
    </w:p>
    <w:p>
      <w:pPr>
        <w:pStyle w:val="Normal"/>
        <w:tabs>
          <w:tab w:val="clear" w:pos="708"/>
          <w:tab w:val="left" w:pos="0" w:leader="none"/>
          <w:tab w:val="right" w:pos="107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2671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A ATTUALE:</w:t>
      </w:r>
    </w:p>
    <w:p>
      <w:pPr>
        <w:pStyle w:val="Normal"/>
        <w:tabs>
          <w:tab w:val="clear" w:pos="708"/>
          <w:tab w:val="left" w:pos="0" w:leader="none"/>
          <w:tab w:val="right" w:pos="806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806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RESBITERIANESIMO (gerarchia di clero e laici)</w:t>
      </w:r>
    </w:p>
    <w:p>
      <w:pPr>
        <w:pStyle w:val="Normal"/>
        <w:tabs>
          <w:tab w:val="clear" w:pos="708"/>
          <w:tab w:val="left" w:pos="0" w:leader="none"/>
          <w:tab w:val="right" w:pos="806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CALVINISMO (predestinazione)</w:t>
      </w:r>
    </w:p>
    <w:p>
      <w:pPr>
        <w:pStyle w:val="Normal"/>
        <w:tabs>
          <w:tab w:val="clear" w:pos="708"/>
          <w:tab w:val="left" w:pos="0" w:leader="none"/>
          <w:tab w:val="right" w:pos="806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LUTERANESIMO (consustanziazione)</w:t>
      </w:r>
    </w:p>
    <w:p>
      <w:pPr>
        <w:pStyle w:val="Normal"/>
        <w:tabs>
          <w:tab w:val="clear" w:pos="708"/>
          <w:tab w:val="left" w:pos="0" w:leader="none"/>
          <w:tab w:val="right" w:pos="806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BATTESIMO DEI BAMBINI e CRESIMA (detta "confermazione")</w:t>
      </w:r>
    </w:p>
    <w:p>
      <w:pPr>
        <w:pStyle w:val="Rientrocorpodeltesto2"/>
        <w:tabs>
          <w:tab w:val="clear" w:pos="9588"/>
          <w:tab w:val="left" w:pos="0" w:leader="none"/>
          <w:tab w:val="right" w:pos="8061" w:leader="none"/>
        </w:tabs>
        <w:rPr/>
      </w:pPr>
      <w:r>
        <w:rPr/>
        <w:t>6</w:t>
        <w:noBreakHyphen/>
        <w:t xml:space="preserve"> NEGAZIONE PRATICA DELL'INFERNO! (Anche se in teoria molti continuano a crederlo ugualmente, oggi essi vogliono figurare come UNIVERSALISTI: tutti saranno salvati!)</w:t>
      </w:r>
    </w:p>
    <w:p>
      <w:pPr>
        <w:pStyle w:val="Rientrocorpodeltesto2"/>
        <w:tabs>
          <w:tab w:val="clear" w:pos="9588"/>
          <w:tab w:val="left" w:pos="0" w:leader="none"/>
          <w:tab w:val="right" w:pos="8061" w:leader="none"/>
        </w:tabs>
        <w:rPr/>
      </w:pPr>
      <w:r>
        <w:rPr/>
        <w:t>7</w:t>
        <w:noBreakHyphen/>
        <w:t xml:space="preserve"> A</w:t>
        <w:noBreakHyphen/>
        <w:t>MILLENARISMO (NON ci sarà un Regno millenniale di Cristo: il Regno è la Chiesa sulla terra!)</w:t>
      </w:r>
    </w:p>
    <w:p>
      <w:pPr>
        <w:pStyle w:val="Normal"/>
        <w:tabs>
          <w:tab w:val="clear" w:pos="708"/>
          <w:tab w:val="left" w:pos="0" w:leader="none"/>
          <w:tab w:val="right" w:pos="50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</w:t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RESBITERIANESIMO</w:t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CALVINISMO (predestinazionalismo e insustanziazionalismo)</w:t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LUTERANESIMO (consustanziazionalismo)</w:t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BATTESIMO DEI BAMBINI E CRESIMA (detta "confermazione")</w:t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UNIVERSALISMO</w:t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A</w:t>
        <w:noBreakHyphen/>
        <w:t>MILLENARISMO</w:t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8</w:t>
        <w:noBreakHyphen/>
        <w:t xml:space="preserve"> POLITICISMO (Vangelo sociale e impegno politico)</w:t>
      </w:r>
    </w:p>
    <w:p>
      <w:pPr>
        <w:pStyle w:val="Normal"/>
        <w:tabs>
          <w:tab w:val="clear" w:pos="708"/>
          <w:tab w:val="left" w:pos="0" w:leader="none"/>
          <w:tab w:val="right" w:pos="91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1608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:</w:t>
      </w:r>
    </w:p>
    <w:p>
      <w:pPr>
        <w:pStyle w:val="Normal"/>
        <w:tabs>
          <w:tab w:val="clear" w:pos="708"/>
          <w:tab w:val="left" w:pos="0" w:leader="none"/>
          <w:tab w:val="right" w:pos="371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.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6526" w:leader="none"/>
      </w:tabs>
      <w:jc w:val="both"/>
      <w:outlineLvl w:val="0"/>
    </w:pPr>
    <w:rPr>
      <w:caps/>
      <w:spacing w:val="3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6526" w:leader="none"/>
      </w:tabs>
      <w:jc w:val="center"/>
    </w:pPr>
    <w:rPr>
      <w:spacing w:val="30"/>
      <w:sz w:val="96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494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9588" w:leader="none"/>
      </w:tabs>
      <w:ind w:left="720" w:hanging="720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18:00Z</dcterms:created>
  <dc:creator>Mimmo Caramia</dc:creator>
  <dc:description/>
  <dc:language>en-US</dc:language>
  <cp:lastModifiedBy>Mimmo Caramia</cp:lastModifiedBy>
  <dcterms:modified xsi:type="dcterms:W3CDTF">1999-04-16T08:23:00Z</dcterms:modified>
  <cp:revision>5</cp:revision>
  <dc:subject/>
  <dc:title>I VALDESI </dc:title>
</cp:coreProperties>
</file>