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ICE</w:t>
      </w:r>
    </w:p>
    <w:p>
      <w:pPr>
        <w:pStyle w:val="Subtitle"/>
        <w:spacing w:lineRule="exact" w:line="460"/>
        <w:rPr/>
      </w:pPr>
      <w:r>
        <w:rPr/>
        <w:t xml:space="preserve">indice  </w:t>
        <w:tab/>
        <w:t xml:space="preserve">pag </w:t>
        <w:tab/>
        <w:t>01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introduzione</w:t>
        <w:tab/>
        <w:t>pag</w:t>
        <w:tab/>
        <w:tab/>
        <w:t>02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la riforma</w:t>
        <w:tab/>
        <w:t>pag</w:t>
        <w:tab/>
        <w:tab/>
        <w:t>05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prefazione</w:t>
        <w:tab/>
        <w:t>pag</w:t>
        <w:tab/>
        <w:tab/>
        <w:t>07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01: i valdesi</w:t>
        <w:tab/>
        <w:t>pag</w:t>
        <w:tab/>
        <w:tab/>
        <w:t>09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02: i taboriti</w:t>
        <w:tab/>
        <w:t>pag</w:t>
        <w:tab/>
        <w:tab/>
        <w:t>12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03: movimento luterano e calvinista</w:t>
        <w:tab/>
        <w:t>pag</w:t>
        <w:tab/>
        <w:tab/>
        <w:t>13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04: movimento anabattista</w:t>
        <w:tab/>
        <w:t>pag</w:t>
        <w:tab/>
        <w:tab/>
        <w:t>15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05: movimento puritano</w:t>
        <w:tab/>
        <w:t>pag</w:t>
        <w:tab/>
        <w:tab/>
        <w:t>16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06: i battisti</w:t>
        <w:tab/>
        <w:t>pag</w:t>
        <w:tab/>
        <w:tab/>
        <w:t>17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07: i quacqueri</w:t>
        <w:tab/>
        <w:t>pag</w:t>
        <w:tab/>
        <w:tab/>
        <w:t>18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08: il pietismo</w:t>
        <w:tab/>
        <w:t>pag</w:t>
        <w:tab/>
        <w:tab/>
        <w:t>19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09: il metodismo</w:t>
        <w:tab/>
        <w:t>pag</w:t>
        <w:tab/>
        <w:tab/>
        <w:t>21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10: il movimento chiesa del nazareno</w:t>
        <w:tab/>
        <w:t>pag</w:t>
        <w:tab/>
        <w:tab/>
        <w:t>22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11: esercito della salvezza</w:t>
        <w:tab/>
        <w:t>pag</w:t>
        <w:tab/>
        <w:tab/>
        <w:t>23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12: la chiesa di cristo</w:t>
        <w:tab/>
        <w:t>pag</w:t>
        <w:tab/>
        <w:tab/>
        <w:t>24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13: i mandati</w:t>
        <w:tab/>
        <w:t>pag</w:t>
        <w:tab/>
        <w:tab/>
        <w:t>25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14: i pentecostali</w:t>
        <w:tab/>
        <w:t>pag</w:t>
        <w:tab/>
        <w:tab/>
        <w:t>26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15: evangelismo italiano</w:t>
        <w:tab/>
        <w:t>pag</w:t>
        <w:tab/>
        <w:tab/>
        <w:t>29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16: le dottrine della sacra bibbia</w:t>
        <w:tab/>
        <w:t>pag</w:t>
        <w:tab/>
        <w:tab/>
        <w:t>35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17: prefazione all'analisi delle dottrine</w:t>
        <w:tab/>
        <w:t>pag</w:t>
        <w:tab/>
        <w:tab/>
        <w:t>36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18: analisi dei valdo-metodisti</w:t>
        <w:tab/>
        <w:t>pag</w:t>
        <w:tab/>
        <w:tab/>
        <w:t>37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19: analisi dei protestanti luterani</w:t>
        <w:tab/>
        <w:t>pag</w:t>
        <w:tab/>
        <w:tab/>
        <w:t>42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20: analisi dei protestanti riformati</w:t>
        <w:tab/>
        <w:t>pag</w:t>
        <w:tab/>
        <w:tab/>
        <w:t>43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21: analisi dei battisti</w:t>
        <w:tab/>
        <w:t>pag</w:t>
        <w:tab/>
        <w:tab/>
        <w:t>44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  <w:t>cap 22: analisi dei pentecostali</w:t>
        <w:tab/>
        <w:t>pag</w:t>
        <w:tab/>
        <w:tab/>
        <w:t>51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lineRule="exact" w:line="460"/>
        <w:jc w:val="both"/>
        <w:rPr>
          <w:smallCaps/>
          <w:sz w:val="28"/>
        </w:rPr>
      </w:pPr>
      <w:r>
        <w:rPr>
          <w:smallCaps/>
          <w:sz w:val="28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655" w:leader="none"/>
        <w:tab w:val="left" w:pos="8222" w:leader="none"/>
      </w:tabs>
      <w:jc w:val="both"/>
    </w:pPr>
    <w:rPr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08:09:00Z</dcterms:created>
  <dc:creator>Mimmo Caramia</dc:creator>
  <dc:description/>
  <dc:language>en-US</dc:language>
  <cp:lastModifiedBy>Mimmo Caramia</cp:lastModifiedBy>
  <dcterms:modified xsi:type="dcterms:W3CDTF">1999-04-16T08:52:00Z</dcterms:modified>
  <cp:revision>4</cp:revision>
  <dc:subject/>
  <dc:title>INDICE</dc:title>
</cp:coreProperties>
</file>