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/>
      </w:pPr>
      <w:r>
        <w:rPr/>
      </w:r>
    </w:p>
    <w:p>
      <w:pPr>
        <w:pStyle w:val="Normal"/>
        <w:ind w:left="-1276" w:right="-142" w:hanging="0"/>
        <w:rPr/>
      </w:pPr>
      <w:bookmarkStart w:id="0" w:name="_985158319"/>
      <w:bookmarkStart w:id="1" w:name="_985157695"/>
      <w:bookmarkStart w:id="2" w:name="_985157644"/>
      <w:bookmarkStart w:id="3" w:name="_985156969"/>
      <w:bookmarkStart w:id="4" w:name="_985156487"/>
      <w:bookmarkStart w:id="5" w:name="_985156403"/>
      <w:bookmarkStart w:id="6" w:name="_985156358"/>
      <w:bookmarkStart w:id="7" w:name="_980004046"/>
      <w:bookmarkStart w:id="8" w:name="_979829530"/>
      <w:bookmarkStart w:id="9" w:name="_979829064"/>
      <w:bookmarkStart w:id="10" w:name="_979739325"/>
      <w:bookmarkStart w:id="11" w:name="_979738011"/>
      <w:bookmarkStart w:id="12" w:name="_979737876"/>
      <w:bookmarkStart w:id="13" w:name="_979737605"/>
      <w:bookmarkStart w:id="14" w:name="_979737564"/>
      <w:bookmarkStart w:id="15" w:name="_979737447"/>
      <w:bookmarkStart w:id="16" w:name="_979737338"/>
      <w:bookmarkStart w:id="17" w:name="_979737217"/>
      <w:bookmarkStart w:id="18" w:name="_979736471"/>
      <w:bookmarkStart w:id="19" w:name="_979736363"/>
      <w:bookmarkStart w:id="20" w:name="_979735726"/>
      <w:bookmarkStart w:id="21" w:name="_979734905"/>
      <w:bookmarkStart w:id="22" w:name="_9797346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4440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05pt;margin-top:270.2pt;width:184.6pt;height:17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44760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7579360</wp:posOffset>
                </wp:positionV>
                <wp:extent cx="5861050" cy="168656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168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MOVIMEN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42.45pt;margin-top:596.8pt;width:461.45pt;height:132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MOVIMENTI</w:t>
                      </w:r>
                    </w:p>
                  </w:txbxContent>
                </v:textbox>
                <v:path textpathok="t"/>
                <v:textpath on="t" fitshape="t" string="MOVIMENTI" style="font-family:&quot;Arial&quot;;font-size:14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.05pt;margin-top:263.1pt;width:553.75pt;height:99.35pt;mso-wrap-style:none;v-text-anchor:middle;rotation:90" type="_x0000_t136">
            <v:path textpathok="t"/>
            <v:textpath on="t" fitshape="t" string="EVANGELIC" style="font-family:&quot;Arial&quot;;font-size:16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21.45pt;margin-top:43pt;width:42.55pt;height:19.05pt;mso-wrap-style:none;v-text-anchor:middle" type="_x0000_t136">
            <v:path textpathok="t"/>
            <v:textpath on="t" fitshape="t" string="M.C." style="font-family:&quot;Arial&quot;;font-size:10pt"/>
            <v:fill o:detectmouseclick="t" type="solid" color2="black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455930</wp:posOffset>
                </wp:positionV>
                <wp:extent cx="811530" cy="450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5pt;margin-top:35.9pt;width:63.85pt;height:35.4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w:object w:dxaOrig="8505" w:dyaOrig="10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9pt;height:570.05pt" filled="f" o:ole="">
            <v:imagedata r:id="rId5" o:title=""/>
          </v:shape>
          <o:OLEObject Type="Embed" ProgID="" ShapeID="ole_rId4" DrawAspect="Content" ObjectID="_1321570963" r:id="rId4"/>
        </w:object>
      </w:r>
    </w:p>
    <w:sectPr>
      <w:type w:val="nextPage"/>
      <w:pgSz w:w="11906" w:h="16838"/>
      <w:pgMar w:left="1134" w:right="1134" w:gutter="567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3:24:00Z</dcterms:created>
  <dc:creator>Mimmo Caramia</dc:creator>
  <dc:description/>
  <dc:language>en-US</dc:language>
  <cp:lastModifiedBy>Mimmo Caramia</cp:lastModifiedBy>
  <dcterms:modified xsi:type="dcterms:W3CDTF">1999-04-09T08:29:00Z</dcterms:modified>
  <cp:revision>12</cp:revision>
  <dc:subject/>
  <dc:title> </dc:title>
</cp:coreProperties>
</file>